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-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rules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is a text processing program that search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patterns and performs "actions" for every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patterns.  The patterns can be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in the UNIX "ex" editor.  The action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subset of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nd actions are usually placed in a "rul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must be the first 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arguments are taken to be the names of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rules ar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file name "-" may also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o take input from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wk - prog.c - pr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ad the patterns and actions ru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n apply them to the files "prog.c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"prog.h"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of a rule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any number of these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in the rules file.  Bawk reads a line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nput file and applies every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quenc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pattern&gt; corresponding to any { &lt;action&gt; }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is applied to every line of in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lt;action&gt; } is to print the match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pattern&gt;'s may consist of any valid C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tern&gt; consists of two expressions seperated by a comm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en to be a range and the &lt;action&gt; is perfo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input that match the range.  &lt;pattern&gt;'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ular expressions" delimited by an '@' symbol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can be thought of as a generalized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tching mechanism, similar to tha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s to specify file names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'</w:t>
        <w:tab/>
        <w:t>The backslash quot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^'</w:t>
        <w:tab/>
        <w:t>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$'</w:t>
        <w:tab/>
        <w:t>A dollar-sign at the end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</w:t>
        <w:tab/>
        <w:t>A period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x'</w:t>
        <w:tab/>
        <w:t>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character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a'</w:t>
        <w:tab/>
        <w:t>":a" matches any alphab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d'</w:t>
        <w:tab/>
        <w:t>":d" matches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n'</w:t>
        <w:tab/>
        <w:t>":n" matches alphanumer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 '</w:t>
        <w:tab/>
        <w:t>": " matches spaces, tabs,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, such a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*'</w:t>
        <w:tab/>
        <w:t>An expression followed by an aster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*" matches "f",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+'</w:t>
        <w:tab/>
        <w:t>An expression followed by a plus sig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+" matches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</w:t>
        <w:tab/>
        <w:t>An expression follow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ly 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[]'</w:t>
        <w:tab/>
        <w:t>A string enclosed in square bracke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single character in that string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. 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circumflex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except newline and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.  For example, "[xyz]" matches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zyx", while "[^xyz]" matches "abc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xb".  A range of charac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-z] matches alphabetics, while [z-a]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following rules file would prin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ed a valid C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[a-zA-Z][a-zA-Z0-9]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rules file would print all lines betwee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that contained the word "START" and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@,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re expressed as a subset of the C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global and default to int's if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  Variable declarations may appear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on.  Only char's and int's and pointer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nd int are allowed.  Bawk allows only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o be used - no hex (0xnn) or octal (0nn)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acter constants may contain all of the speci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s (\n, \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supports the "if", "else", "while" and "break"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nstructs, which behave exactly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are the following unary and bina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order from highest to low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          type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[]              unary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~ ++ -- - * &amp;    unary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/ %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&gt;&gt;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&lt;= &gt; &gt;=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 !=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amp;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             binary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introduced by a '#' symbol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ewline character.  The standard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delimiters are not supported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awk reads a line from the current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s automatically seperated into "fields".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 string of consecutive characters delimi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r end of line, or a "field seper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, the field seperators are the space and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unary operator '$' is used to refere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n the current input record (line)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sequentially starting at 1.  The expression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"record seperator" is used to determin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put "line", initially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and record seperators may be changed prog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actions and will remain in effec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behave exactly like strings; and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as a character array.  These "arrays"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been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$n)[ 128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they are 128 bytes lo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are necessary because the operators []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from right to left; without them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par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$(1[ 128 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bvious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s of one of these field arrays is al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0" field will reflect this change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$4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the first character of the fourth field to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etter 'A'.  Then, when the following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, it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may also be modified with the strcpy()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  For example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 $4, "Addr.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same line above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.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riable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</w:t>
        <w:tab/>
        <w:tab/>
        <w:t>Field se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</w:t>
        <w:tab/>
        <w:tab/>
        <w:t>Record seperator (see 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ab/>
        <w:t>Number of fields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</w:t>
        <w:tab/>
        <w:tab/>
        <w:t>Number of records proces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  <w:tab/>
        <w:tab/>
        <w:t>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input tex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input text,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also provides some useful builtin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an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arg..)</w:t>
        <w:tab/>
        <w:t>Exactly the printf() function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line()</w:t>
        <w:tab/>
        <w:t>Reads the next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file and returns 0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file()</w:t>
        <w:tab/>
        <w:t>Closes out the curren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s processing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len(s)</w:t>
        <w:tab/>
        <w:t>Returns the length of its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s,t)</w:t>
        <w:tab/>
        <w:t>Copies the string "t" to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mp(s,t)</w:t>
        <w:tab/>
        <w:t>Compares the "s" to "t"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pper(c)</w:t>
        <w:tab/>
        <w:t>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lower(c)</w:t>
        <w:tab/>
        <w:t>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(s,@re@)</w:t>
        <w:tab/>
        <w:t>Compares the string "s"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 "re"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matches found (zero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ules file will scan a C program,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ismatched parentheses, brackets,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[()\[\]{}]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= parens + match( $0, @(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= parens - match( $0, @)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s = bracks + match( $0, @[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s = bracks - match( $0, @]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es = braces + match( $0, @{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es = braces - match( $0, @}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{ printf("parens=%d, brackets=%d, braces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ens, bracks, brac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capitalize the first word in every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 = '.';  # set record seperator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atch( $1, @^[a-z]@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$1 = toupper( *$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 "%s\n", $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was originally written in BDS C, but every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the code as portable as possible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ilable with any "standard" C compiler.  On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BDS C, bawk takes up about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record may be no longer than 128 characters. I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encountered, they terminate prematur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cord starts where the previous one was h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pattern or action statement may be no long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K characters, excluding comments and whitespac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semi-compiled the tokenized vers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 up being smaller than the source code, so the 4K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ota, NJ 0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 for bawk (and 3/4 of the name!)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awk" written by Afred V. Aho, 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ter J. Weinberger.  My apologies for any irrev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ular expression compiler/parser was borrow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lled "grep" and has been highly modified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by the DEC Users Society (DECUS)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0 by DECUS.  The author acknowledges DECUS with a n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iving their general permission and okey-do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r modify the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AT&amp;T Bell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