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Paul D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aul Fox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>Documentation on csh.exe - C-shel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on the Unix(TM) BSD C-shell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a much better command environment than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,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shareware piece of code. The execu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. If you like the product any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 (10 pounds or more will do!). Please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 Cromw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r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mp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ford MK42 8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ccepted in dollars or UK pounds. Latter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is software will also be made avail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bix-mail f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aliasing (very fast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sto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ab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tability with Unix C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for limitation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sted command scripts (subjec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ye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witch/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ditional parameter substituion ( ${?-xx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ckgrou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and OR connectives (&amp;&amp; and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mman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- repeat command N times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eat n comm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>- echo command line parame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 card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>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</w:t>
        <w:tab/>
        <w:t>-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- exi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- set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- display entire history or last N commands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</w:t>
        <w:tab/>
        <w:t>- unset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  <w:tab/>
        <w:t>- alias command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 name command_string_with_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 edit c:\bin\word @!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ias - delete 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</w:t>
        <w:tab/>
        <w:t>- execute a command with arguments via ex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ead of spaw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</w:t>
        <w:tab/>
        <w:t>-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- used in scripts for unconditiona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 - looping construct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ach i (\bin\*\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- terminate for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- synonym f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- numeric assignment. Very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ser. 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i = $j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>- Print current csh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>- print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  <w:tab/>
        <w:t>- read script fil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 synonym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>Current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  <w:tab/>
        <w:t>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>number of commands to keep in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eof</w:t>
        <w:tab/>
        <w:t>allow ^D to exit csh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-up, csh reads the file \shell.ini (supplie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your environment. This is similar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read every time csh.exe is startu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'@' character is the magic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the backslash is used, but we cant use that co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se for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misunderstandings, please bix-mail me. I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 more complete documentation as 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was started as a quick and dirty one-afterno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 have extended over the last 6 months. I n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